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říloha č. 14.1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Seznam požadovaných prací a 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práva organizace a Domov Jandova</w:t>
      </w:r>
    </w:p>
    <w:p>
      <w:pPr>
        <w:pStyle w:val="Normal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11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podzemní podlaží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 údržby – č. 64</w:t>
        <w:tab/>
        <w:tab/>
        <w:tab/>
        <w:tab/>
        <w:t>Chodba k jídelně personálu – č. 15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o údržbu – č. 65</w:t>
        <w:tab/>
        <w:tab/>
        <w:tab/>
        <w:tab/>
        <w:t>Chodba k rehabilitaci – rampa – č. 15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6</w:t>
        <w:tab/>
        <w:tab/>
        <w:tab/>
        <w:tab/>
        <w:tab/>
        <w:t>Vstup suterén – rampa –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8</w:t>
        <w:tab/>
        <w:tab/>
        <w:tab/>
        <w:tab/>
        <w:tab/>
        <w:t>WC personál – č.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ádelna – č. 69</w:t>
        <w:tab/>
        <w:tab/>
        <w:tab/>
        <w:tab/>
        <w:t>Vstup jídelna klientů –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noezolen – č. 70</w:t>
        <w:tab/>
        <w:tab/>
        <w:tab/>
        <w:tab/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špinavého prádla – č. 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č. 100 – 105 (z toho šatka č. 100 od CPČ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– č. 116-1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před šatnami – č. 11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ílna ergoterapie – č. 12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0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ikmin a navazujících chodeb a schodišť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aten, WC, sprc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krytů ústředního topení, parapet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(pavučiny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u nad šikmino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multismyslové místnosti č. 7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ozvodů vzduchotechniky</w:t>
            </w:r>
          </w:p>
        </w:tc>
      </w:tr>
      <w:tr>
        <w:trPr>
          <w:trHeight w:val="3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u, klik a parapetu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nadzemní podlaží - přízemí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  <w:t>Vstupní prostor + vrátnice</w:t>
      </w:r>
    </w:p>
    <w:p>
      <w:pPr>
        <w:pStyle w:val="Normal"/>
        <w:rPr/>
      </w:pPr>
      <w:r>
        <w:rPr>
          <w:b w:val="false"/>
          <w:u w:val="none"/>
        </w:rPr>
        <w:t>Chodba č. 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k RHO (rampa) č. 154</w:t>
      </w:r>
    </w:p>
    <w:p>
      <w:pPr>
        <w:pStyle w:val="Normal"/>
        <w:rPr/>
      </w:pPr>
      <w:r>
        <w:rPr>
          <w:b w:val="false"/>
          <w:u w:val="none"/>
        </w:rPr>
        <w:t>Vstup suterén (rampa) 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personál č. 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ů před hlavním vchodem</w:t>
            </w:r>
            <w:r>
              <w:rPr>
                <w:u w:val="none"/>
              </w:rPr>
              <w:t xml:space="preserve">, </w:t>
            </w:r>
            <w:r>
              <w:rPr>
                <w:b w:val="false"/>
                <w:u w:val="none"/>
              </w:rPr>
              <w:t>vrátnicí, hala chodby č. 44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Úklid místnosti pro kontaminovaný odpad č. 147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Úklid místností vrátnice, vysátí koberce, vytírání podlahy, vynášení odpadkových košů, utření prach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uživatelů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stup jídelna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Jídelna  č. 161 - 16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jídelny a prostoru před jídelnou dle provozu výdeje jídel vždy po oběd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, podla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čista a desinfekce židlí a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zaměstnanců č. 195, 196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tolů a židl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; 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u w:val="none"/>
        </w:rPr>
        <w:t>Křídlo „C“ – kancelář vedoucí zařízení správy organizace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č. 5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uzikoterapie č. 50 + kanceláře č. 45, 46, 47, 48, 49, 5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52, 53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.č. 56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, podlahy č. 53, 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nebo vytírání podlah kanceláří č. 45 – 49, 51, multismyslové místnosti č. 50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, čištění obkladů W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center"/>
        <w:rPr>
          <w:color w:val="00B050"/>
          <w:u w:val="none"/>
        </w:rPr>
      </w:pPr>
      <w:r>
        <w:rPr>
          <w:color w:val="00B050"/>
          <w:u w:val="none"/>
        </w:rPr>
        <w:t>2. nadzemní podlaží – část DBS a část Domov Jandova (Číselník Domov Jandova)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a schodiště –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283, 284,, sprchy, chodba č.269, balkóny, výtahy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2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 č. 203,, místnosti na špinavé prádlo a v ošetřovně. 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u w:val="none"/>
        </w:rPr>
        <w:t>Rodinka C, část DBS:</w:t>
        <w:tab/>
      </w:r>
      <w:r>
        <w:rPr>
          <w:b w:val="false"/>
          <w:bCs w:val="false"/>
          <w:u w:val="none"/>
        </w:rPr>
        <w:t xml:space="preserve">herna         </w:t>
        <w:tab/>
        <w:t xml:space="preserve">č. 274                             </w:t>
        <w:tab/>
        <w:t xml:space="preserve">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/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77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/>
      </w:pPr>
      <w:r>
        <w:rPr>
          <w:b w:val="false"/>
          <w:u w:val="none"/>
        </w:rPr>
        <w:tab/>
        <w:t xml:space="preserve">WC            </w:t>
        <w:tab/>
        <w:t xml:space="preserve">č. 278, 279, 283, 284                     </w:t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ind w:left="1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ab/>
        <w:t xml:space="preserve">Příruční sklad </w:t>
        <w:tab/>
        <w:t>č. 282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</w:r>
      <w:r>
        <w:rPr>
          <w:b w:val="false"/>
          <w:color w:val="FF0000"/>
          <w:u w:val="none"/>
        </w:rPr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 a obývac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2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14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 xml:space="preserve">nadzemní podlaží 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Hlavní chodba, schodiště – č. 297, 31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sociálního pracovníka + Vedoucí úseku sociální péče č. 3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355, 356, sprchy, chodba, balkóny, výtahy.</w:t>
      </w:r>
    </w:p>
    <w:p>
      <w:pPr>
        <w:pStyle w:val="Normal"/>
        <w:rPr/>
      </w:pPr>
      <w:r>
        <w:rPr>
          <w:b w:val="false"/>
          <w:u w:val="none"/>
        </w:rPr>
        <w:t>Klidová místnost  č. 3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pro zaměstnance č. 58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 administrativního pracovníka </w:t>
      </w:r>
    </w:p>
    <w:p>
      <w:pPr>
        <w:pStyle w:val="Normal"/>
        <w:rPr/>
      </w:pPr>
      <w:r>
        <w:rPr>
          <w:b w:val="false"/>
          <w:u w:val="none"/>
        </w:rPr>
        <w:t>Místnosti č., bývalá rodina D- 318-324 – pouze okna a dveře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y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/>
      </w:pPr>
      <w:r>
        <w:rPr>
          <w:b w:val="false"/>
          <w:color w:val="FF0000"/>
          <w:u w:val="none"/>
        </w:rPr>
        <w:t xml:space="preserve">Rodinka </w:t>
      </w:r>
      <w:r>
        <w:rPr>
          <w:b w:val="false"/>
          <w:bCs w:val="false"/>
          <w:color w:val="FF0000"/>
          <w:u w:val="none"/>
        </w:rPr>
        <w:t xml:space="preserve">A.:    chodba       </w:t>
        <w:tab/>
        <w:t>č. 298                Rodinka B.:</w:t>
        <w:tab/>
        <w:tab/>
        <w:t xml:space="preserve">chodba         </w:t>
        <w:tab/>
        <w:t xml:space="preserve">č. 300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kuchyňka   </w:t>
        <w:tab/>
        <w:t xml:space="preserve">č. 365                                        </w:t>
        <w:tab/>
        <w:t xml:space="preserve">kuchyňka     </w:t>
        <w:tab/>
        <w:t>č. 308</w:t>
      </w:r>
    </w:p>
    <w:p>
      <w:pPr>
        <w:pStyle w:val="Normal"/>
        <w:rPr/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herna         </w:t>
        <w:tab/>
        <w:t xml:space="preserve"> č. 363                                        </w:t>
        <w:tab/>
        <w:t xml:space="preserve">herna            </w:t>
        <w:tab/>
        <w:t xml:space="preserve">č. 304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šatna           </w:t>
        <w:tab/>
        <w:t xml:space="preserve">č. 358                                        </w:t>
        <w:tab/>
        <w:t xml:space="preserve">šatna            </w:t>
        <w:tab/>
        <w:t xml:space="preserve">č. 301                                      </w:t>
      </w:r>
    </w:p>
    <w:p>
      <w:pPr>
        <w:pStyle w:val="Normal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  <w:t xml:space="preserve">                        </w:t>
      </w:r>
      <w:r>
        <w:rPr>
          <w:b w:val="false"/>
          <w:bCs w:val="false"/>
          <w:color w:val="FF0000"/>
          <w:u w:val="none"/>
        </w:rPr>
        <w:t xml:space="preserve">ložnice        </w:t>
        <w:tab/>
        <w:t xml:space="preserve">č. 294, 295, 296                        </w:t>
        <w:tab/>
        <w:t xml:space="preserve">ložnice        </w:t>
        <w:tab/>
        <w:t>č. 309, 310, 311</w:t>
      </w:r>
    </w:p>
    <w:p>
      <w:pPr>
        <w:pStyle w:val="Normal"/>
        <w:rPr/>
      </w:pPr>
      <w:r>
        <w:rPr>
          <w:b w:val="false"/>
          <w:color w:val="FF0000"/>
          <w:u w:val="none"/>
        </w:rPr>
        <w:t xml:space="preserve">                        </w:t>
      </w:r>
      <w:r>
        <w:rPr>
          <w:b w:val="false"/>
          <w:color w:val="FF0000"/>
          <w:u w:val="none"/>
        </w:rPr>
        <w:t xml:space="preserve">koupelna   </w:t>
        <w:tab/>
        <w:t xml:space="preserve">č. 359                                         </w:t>
        <w:tab/>
        <w:t>koupelna</w:t>
        <w:tab/>
        <w:t xml:space="preserve">č. 312                      </w:t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  <w:t xml:space="preserve">                        </w:t>
      </w:r>
      <w:r>
        <w:rPr>
          <w:b w:val="false"/>
          <w:color w:val="FF0000"/>
          <w:u w:val="none"/>
        </w:rPr>
        <w:t xml:space="preserve">WC            </w:t>
        <w:tab/>
        <w:t xml:space="preserve">č. 361, 362                                 </w:t>
        <w:tab/>
        <w:t xml:space="preserve">WC             </w:t>
        <w:tab/>
        <w:t>č. 306, 307</w:t>
      </w:r>
    </w:p>
    <w:p>
      <w:pPr>
        <w:pStyle w:val="Normal"/>
        <w:rPr>
          <w:color w:val="FF0000"/>
          <w:sz w:val="40"/>
          <w:szCs w:val="40"/>
          <w:u w:val="none"/>
        </w:rPr>
      </w:pPr>
      <w:r>
        <w:rPr>
          <w:color w:val="FF0000"/>
          <w:u w:val="none"/>
        </w:rPr>
        <w:br/>
      </w:r>
      <w:r>
        <w:rPr>
          <w:color w:val="FF0000"/>
          <w:sz w:val="40"/>
          <w:szCs w:val="40"/>
          <w:u w:val="none"/>
        </w:rPr>
        <w:t>Rodinky A a B úklid pouze 2x týdně !!!</w:t>
      </w:r>
    </w:p>
    <w:p>
      <w:pPr>
        <w:pStyle w:val="Normal"/>
        <w:rPr>
          <w:b w:val="false"/>
          <w:b w:val="false"/>
          <w:color w:val="FF0000"/>
          <w:sz w:val="40"/>
          <w:szCs w:val="40"/>
          <w:u w:val="none"/>
        </w:rPr>
      </w:pPr>
      <w:r>
        <w:rPr>
          <w:b w:val="false"/>
          <w:color w:val="FF0000"/>
          <w:sz w:val="40"/>
          <w:szCs w:val="40"/>
          <w:u w:val="none"/>
        </w:rPr>
      </w:r>
    </w:p>
    <w:p>
      <w:pPr>
        <w:pStyle w:val="Normal"/>
        <w:rPr>
          <w:b w:val="false"/>
          <w:b w:val="false"/>
          <w:bCs w:val="false"/>
          <w:strike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</w:t>
        <w:tab/>
        <w:t>č. 342             Rodinka D:</w:t>
      </w:r>
      <w:r>
        <w:rPr>
          <w:b w:val="false"/>
          <w:bCs w:val="false"/>
          <w:strike/>
          <w:u w:val="none"/>
        </w:rPr>
        <w:t xml:space="preserve"> </w:t>
      </w:r>
      <w:r>
        <w:rPr>
          <w:b w:val="false"/>
          <w:bCs w:val="false"/>
          <w:u w:val="none"/>
        </w:rPr>
        <w:t>Kancelář administrativního prac. č.</w:t>
      </w:r>
      <w:r>
        <w:rPr>
          <w:bCs w:val="false"/>
          <w:color w:val="FF0000"/>
          <w:u w:val="none"/>
        </w:rPr>
        <w:t xml:space="preserve">   </w:t>
      </w:r>
      <w:r>
        <w:rPr>
          <w:b w:val="false"/>
          <w:bCs w:val="false"/>
          <w:u w:val="none"/>
        </w:rPr>
        <w:t>317</w:t>
      </w:r>
      <w:r>
        <w:rPr>
          <w:bCs w:val="false"/>
          <w:color w:val="FF0000"/>
          <w:u w:val="none"/>
        </w:rPr>
        <w:t xml:space="preserve">                                   </w:t>
      </w:r>
    </w:p>
    <w:p>
      <w:pPr>
        <w:pStyle w:val="Normal"/>
        <w:rPr/>
      </w:pPr>
      <w:r>
        <w:rPr>
          <w:b w:val="false"/>
          <w:bCs w:val="false"/>
          <w:u w:val="none"/>
        </w:rPr>
        <w:tab/>
        <w:tab/>
        <w:tab/>
        <w:tab/>
        <w:tab/>
        <w:tab/>
        <w:t xml:space="preserve">  </w:t>
        <w:tab/>
      </w:r>
      <w:r>
        <w:rPr>
          <w:bCs w:val="false"/>
          <w:color w:val="FF0000"/>
          <w:u w:val="none"/>
        </w:rPr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herna           </w:t>
        <w:tab/>
        <w:t xml:space="preserve">č. 346                                       </w:t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353                                       </w:t>
        <w:tab/>
        <w:t xml:space="preserve">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>č. 343, 344, 345</w:t>
      </w:r>
    </w:p>
    <w:p>
      <w:pPr>
        <w:pStyle w:val="Normal"/>
        <w:rPr/>
      </w:pPr>
      <w:r>
        <w:rPr>
          <w:b w:val="false"/>
          <w:bCs w:val="false"/>
          <w:u w:val="none"/>
        </w:rPr>
        <w:tab/>
        <w:tab/>
        <w:t>kuchyňka</w:t>
        <w:tab/>
        <w:t xml:space="preserve">č. 348                       </w:t>
      </w:r>
      <w:r>
        <w:rPr>
          <w:b w:val="false"/>
          <w:u w:val="none"/>
        </w:rPr>
        <w:tab/>
        <w:t xml:space="preserve">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,     </w:t>
        <w:tab/>
        <w:t xml:space="preserve">č. 351                                     </w:t>
        <w:tab/>
        <w:t xml:space="preserve">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 xml:space="preserve">č. 350, 349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Příruční sklad </w:t>
        <w:tab/>
        <w:t xml:space="preserve">č. 354                             </w:t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odinka E. </w:t>
        <w:tab/>
        <w:t xml:space="preserve">chodba          </w:t>
        <w:tab/>
        <w:t xml:space="preserve">č. 339  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uchyňka      </w:t>
        <w:tab/>
        <w:t>č. 334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herna             </w:t>
        <w:tab/>
        <w:t>č. 335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šatna              </w:t>
        <w:tab/>
        <w:t>č. 32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ložnice          </w:t>
        <w:tab/>
        <w:t>č. 336, 337, 33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oupelna       </w:t>
        <w:tab/>
        <w:t>č. 329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>WC               č. 331, 332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a utření prachu na stolech a nábytku v místnosti AAK č. 316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 xml:space="preserve">4. nadzemní podlaží 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8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oc.pracovník + VUSP  č. 38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418, 419, chodba č.420, balkóny, výtahy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rasa č. 4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ostor před terasou č. 40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8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č. 40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plen č. 4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 v kanceláři č. 417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</w:t>
        <w:tab/>
        <w:t xml:space="preserve">předsíňka    </w:t>
        <w:tab/>
        <w:t xml:space="preserve">č. 371 </w:t>
        <w:tab/>
        <w:tab/>
        <w:t xml:space="preserve">Rodinka  B.:   </w:t>
        <w:tab/>
        <w:tab/>
        <w:t xml:space="preserve">chodba         </w:t>
        <w:tab/>
        <w:t xml:space="preserve">č. 372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 xml:space="preserve">chodba        </w:t>
        <w:tab/>
        <w:t xml:space="preserve">č. 369                </w:t>
        <w:tab/>
        <w:tab/>
        <w:tab/>
        <w:t xml:space="preserve">kuchyňka     </w:t>
        <w:tab/>
        <w:t>č. 379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</w:t>
        <w:tab/>
        <w:t xml:space="preserve">č. 427                                        </w:t>
        <w:tab/>
        <w:t xml:space="preserve">ložnice         </w:t>
        <w:tab/>
        <w:t xml:space="preserve">č. 380, 382, 384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421                                        </w:t>
        <w:tab/>
        <w:t xml:space="preserve">koupelna      </w:t>
        <w:tab/>
        <w:t>č. 375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 xml:space="preserve">č. 366, 367, 368                          </w:t>
        <w:tab/>
      </w:r>
      <w:r>
        <w:rPr>
          <w:b w:val="false"/>
          <w:u w:val="none"/>
        </w:rPr>
        <w:t xml:space="preserve">WC              </w:t>
        <w:tab/>
        <w:t xml:space="preserve">č. 376, 377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     </w:t>
        <w:tab/>
        <w:t xml:space="preserve">č. 422                                         </w:t>
        <w:tab/>
        <w:t>Sklad vozíků + šatna č. 3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</w:t>
        <w:tab/>
        <w:t xml:space="preserve">č. 424, 425   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  </w:t>
        <w:tab/>
        <w:t xml:space="preserve">č. 406               Rodinka D.:    chodba         </w:t>
        <w:tab/>
        <w:tab/>
        <w:t xml:space="preserve">č. 388   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  </w:t>
        <w:tab/>
        <w:t xml:space="preserve">č. 412                                       kuchyňka     </w:t>
        <w:tab/>
        <w:tab/>
        <w:t xml:space="preserve">č. 395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 </w:t>
        <w:tab/>
        <w:t xml:space="preserve">č. 415                                       ložnice          </w:t>
        <w:tab/>
        <w:tab/>
        <w:t xml:space="preserve">č. 396, 398, 400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 </w:t>
        <w:tab/>
        <w:t xml:space="preserve">č. 407, 409                               denní místnost  </w:t>
        <w:tab/>
        <w:t xml:space="preserve">č. 389            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herna</w:t>
        <w:tab/>
        <w:t xml:space="preserve">         </w:t>
        <w:tab/>
        <w:t>č.</w:t>
      </w:r>
      <w:r>
        <w:rPr>
          <w:b w:val="false"/>
          <w:bCs w:val="false"/>
          <w:u w:val="none"/>
        </w:rPr>
        <w:t xml:space="preserve"> 411</w:t>
      </w:r>
      <w:r>
        <w:rPr>
          <w:b w:val="false"/>
          <w:u w:val="none"/>
        </w:rPr>
        <w:t xml:space="preserve"> </w:t>
        <w:tab/>
        <w:tab/>
        <w:tab/>
        <w:tab/>
        <w:t xml:space="preserve">  koupelna          </w:t>
        <w:tab/>
        <w:t xml:space="preserve">č. 391         </w:t>
      </w:r>
    </w:p>
    <w:p>
      <w:pPr>
        <w:pStyle w:val="Normal"/>
        <w:ind w:left="708" w:firstLine="708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koupelna</w:t>
      </w:r>
      <w:r>
        <w:rPr>
          <w:b w:val="false"/>
          <w:bCs w:val="false"/>
          <w:u w:val="none"/>
        </w:rPr>
        <w:t xml:space="preserve">     </w:t>
        <w:tab/>
        <w:t xml:space="preserve">č. 414                                       </w:t>
      </w:r>
      <w:r>
        <w:rPr>
          <w:b w:val="false"/>
          <w:u w:val="none"/>
        </w:rPr>
        <w:t xml:space="preserve">WC                  </w:t>
        <w:tab/>
        <w:t>č. 392</w:t>
      </w:r>
      <w:r>
        <w:rPr>
          <w:b w:val="false"/>
          <w:bCs w:val="false"/>
          <w:u w:val="none"/>
        </w:rPr>
        <w:t xml:space="preserve">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>č. 41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Příruční sklad</w:t>
        <w:tab/>
        <w:t xml:space="preserve">č. 317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umyvadel, WC, sprchy, výlevky Arja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uchyně,(stoly,židle,obklady,parapet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balkón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, ventilátory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(pouze ve spolupráci s elektrikářem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chodiště obytné budovy DBS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a zábradlí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schodiště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ítí kolem zábradl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Umývání radiátorů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chodiště únikové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a desinfekce schodišt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zábradl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travovací provo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,skladní kuchyně č. 18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kuchařů č. 169</w:t>
      </w:r>
    </w:p>
    <w:p>
      <w:pPr>
        <w:pStyle w:val="Normal"/>
        <w:rPr/>
      </w:pPr>
      <w:r>
        <w:rPr>
          <w:b w:val="false"/>
          <w:u w:val="none"/>
        </w:rPr>
        <w:t>Šatny a sprch. kouty kuchařů č. 178, 18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179, 18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, 185, 12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umyvadel, WC, sprch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 stravovacího provozu 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 č. 174,176,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výtahu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a žaluzií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acovny, tělocvična a</w:t>
      </w:r>
      <w:r>
        <w:rPr>
          <w:color w:val="FF0000"/>
          <w:u w:val="none"/>
        </w:rPr>
        <w:t xml:space="preserve"> </w:t>
      </w:r>
      <w:r>
        <w:rPr>
          <w:color w:val="00B050"/>
          <w:u w:val="none"/>
        </w:rPr>
        <w:t>rehabilitace (RH)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</w:t>
        <w:tab/>
        <w:tab/>
        <w:tab/>
        <w:tab/>
        <w:t>č. 122, šikmina, schodiště RH-DBS</w:t>
      </w:r>
    </w:p>
    <w:p>
      <w:pPr>
        <w:pStyle w:val="Normal"/>
        <w:rPr/>
      </w:pPr>
      <w:r>
        <w:rPr>
          <w:b w:val="false"/>
          <w:u w:val="none"/>
        </w:rPr>
        <w:t xml:space="preserve">Tělocvična </w:t>
        <w:tab/>
        <w:tab/>
        <w:tab/>
        <w:tab/>
        <w:t>č. 128</w:t>
      </w:r>
    </w:p>
    <w:p>
      <w:pPr>
        <w:pStyle w:val="Normal"/>
        <w:rPr/>
      </w:pPr>
      <w:r>
        <w:rPr>
          <w:b w:val="false"/>
          <w:u w:val="none"/>
        </w:rPr>
        <w:t>Nářaďovna</w:t>
        <w:tab/>
        <w:tab/>
        <w:tab/>
        <w:tab/>
        <w:t>č. 129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TV</w:t>
        <w:tab/>
        <w:tab/>
        <w:tab/>
        <w:tab/>
        <w:t xml:space="preserve">č. 133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acovna </w:t>
        <w:tab/>
        <w:tab/>
        <w:tab/>
        <w:tab/>
        <w:t>č. 13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>č. 13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 xml:space="preserve">č. 138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acovna</w:t>
        <w:tab/>
        <w:tab/>
        <w:tab/>
        <w:tab/>
        <w:t>č. 1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 WC, sprch, umyvadel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zinfekční mytí laviček na sezení uživate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tělocvičny č. 128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koberc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nářaďovny č. 12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vičebny pro ILTV </w:t>
        <w:tab/>
        <w:tab/>
        <w:tab/>
        <w:t>č. 143, 12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Ergoterapie</w:t>
        <w:tab/>
        <w:tab/>
        <w:tab/>
        <w:tab/>
        <w:t>č. 12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odoléčba</w:t>
        <w:tab/>
        <w:tab/>
        <w:tab/>
        <w:tab/>
        <w:t>č. 1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 nutričního terapeuta </w:t>
        <w:tab/>
        <w:t>č. 1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RH</w:t>
        <w:tab/>
        <w:tab/>
        <w:tab/>
        <w:tab/>
        <w:t>č. 13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</w:t>
        <w:tab/>
        <w:tab/>
        <w:tab/>
        <w:t>č. 1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Normal"/>
        <w:rPr/>
      </w:pPr>
      <w:r>
        <w:rPr/>
        <w:t>Místnost č. 123 a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 lehátk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a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 č.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 denně    kromě  úterý  a  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lehátk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5 -  ERGOTERAP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6 -  Vodoléčb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 a lehátek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, sprchového kout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7 -  Nutriční terape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/>
        <w:t>Místnost č. 137 -   Šatna RHC</w:t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 a sprchového koutu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/>
      </w:pPr>
      <w:r>
        <w:rPr/>
        <w:t>Místnost č. 142 - Denní místn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řít prach namokro z parapetních desek, skříněk a polic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ní a pověšení záclon, otření garnýží a záclonových tyčí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u w:val="none"/>
        </w:rPr>
      </w:pPr>
      <w:r>
        <w:rPr>
          <w:rFonts w:cs="Times New Roman"/>
          <w:color w:val="00B050"/>
          <w:sz w:val="24"/>
          <w:szCs w:val="24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práva organizace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(5-denní pracovní doba v dopolední směně 6:30 – 18:30 hod.)</w:t>
      </w:r>
    </w:p>
    <w:p>
      <w:pPr>
        <w:pStyle w:val="Normal"/>
        <w:rPr/>
      </w:pPr>
      <w:r>
        <w:rPr>
          <w:b w:val="false"/>
          <w:u w:val="none"/>
        </w:rPr>
        <w:t>Kanceláře přízemí: č. 189-19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198 (1,2), 222, 205, 206, 214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e 2. NP  č. 204, 208, 210, 216-221, 224-227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y, schodiště.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Zasedací místnost č. 213</w:t>
      </w:r>
    </w:p>
    <w:p>
      <w:pPr>
        <w:pStyle w:val="Normal"/>
        <w:rPr/>
      </w:pPr>
      <w:r>
        <w:rPr>
          <w:b w:val="false"/>
          <w:u w:val="none"/>
        </w:rPr>
        <w:t>Kuchyňky SO. 197 a 215</w:t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ploch kancelářských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rachu na nábytku, telefonech a kancelářských stroj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arapetů uvnitř i vn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a desinfekce WC, umyvadel a keramického oblož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ření chodeb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 a jejich otřen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 –(213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stolů, parapetů, vysátí koberce, vynášení koš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a vytírání kancelá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metání zdí, leštění zrcade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dveří vč. zárubní, umytí nábytk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ů, klik a parapetů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ní ventilátorů na WC a koupelná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, případně otření svítidel (stropní osvětlení 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koberců a čalouněného nábytku (nebo podle potřeb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Autoprovoz + MT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Vedoucí AP, zásobovač, skladní č. 445, 4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řidičů  č. 44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+ chodba + sprcha č. 439, 463, 446, 44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chnické zázemí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8, chodby, WC, sprch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Vytírání chodby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4, 445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č. 438, 439, 441, rampa MTZ-2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telna DBS č. 4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, 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Mytí oken (včetně rámů, parapetů (z venku), klik – vnitřní i venkovní strana).  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v kotelně a technickém zázemí (včetně rámů, parapetů (z venku), klik – vnitřní i venkovní stran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Činnosti platí pro všechny výše uvedené místnosti, pokud v tabulce není specifikováno jinak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ovoz prádelny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Úklid nepožadován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color w:val="FF0000"/>
          <w:u w:val="none"/>
        </w:rPr>
        <w:t>Poznámka: Úklid se týká pouze místností, které jsou uvedeny v Číselníku místností SO (Příloha č. 5, zadávací dokumentace) a Číselníku místností DJ (Příloha č. 6, zadávací dokumentac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14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přechodné období 3 měsíců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4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1-09-30T08:24:00Z</dcterms:modified>
  <cp:revision>2</cp:revision>
  <dc:subject/>
  <dc:title> </dc:title>
</cp:coreProperties>
</file>